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30.09.2016</w:t>
      </w:r>
      <w:r>
        <w:rPr>
          <w:sz w:val="28"/>
          <w:szCs w:val="28"/>
        </w:rPr>
        <w:t>_______№_______</w:t>
      </w:r>
      <w:r>
        <w:rPr>
          <w:sz w:val="28"/>
          <w:szCs w:val="28"/>
          <w:u w:val="single"/>
        </w:rPr>
        <w:t>1994-П</w:t>
      </w:r>
      <w:r>
        <w:rPr>
          <w:sz w:val="28"/>
          <w:szCs w:val="28"/>
        </w:rPr>
        <w:t xml:space="preserve">___________                 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у Городского округа Подольск</w:t>
      </w:r>
    </w:p>
    <w:p>
      <w:pPr>
        <w:pStyle w:val="Normal"/>
        <w:ind w:right="4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циальная защита» на 2016-2018 гг.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упорядочения финансирования расходов по муниципальной программе Городского округа Подольск «Социальная защита» на 2016-2018 гг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изменения в муниципальную программу Городского округа Подольск «Социальная защита» на 2016-2018 гг., утвержденную постановлением Главы Городского округа Подольск от 11.01.2016 № 8-П, изложив ее в новой редакции (приложение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2. Начальнику Управления по взаимодействию с общественными организациями  и  СМИ   Администрации   Городского  округа   Подольск  Лысенко И.А. обеспечить опубликование настоящего постановления в средствах массовой информации и размещение в сети Интернет на официальном сайте Администрации Городского округа Подольск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134" w:leader="none"/>
          <w:tab w:val="left" w:pos="1440" w:leader="none"/>
        </w:tabs>
        <w:spacing w:lineRule="auto" w:line="360"/>
        <w:ind w:right="-5" w:firstLine="720"/>
        <w:jc w:val="both"/>
        <w:rPr>
          <w:sz w:val="26"/>
        </w:rPr>
      </w:pPr>
      <w:r>
        <w:rPr>
          <w:sz w:val="26"/>
          <w:szCs w:val="26"/>
        </w:rPr>
        <w:t xml:space="preserve">3. Контроль за выполнением настоящего постановления возложить  </w:t>
      </w:r>
      <w:r>
        <w:rPr>
          <w:sz w:val="26"/>
        </w:rPr>
        <w:t>на первого   заместителя   Главы   Администрации  Чуба В.В.  и  заместителя   Главы Администрации  по экономике и финансам Щепетева Э.Н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720"/>
        <w:rPr/>
      </w:pPr>
      <w:r>
        <w:rPr>
          <w:sz w:val="26"/>
          <w:szCs w:val="26"/>
        </w:rPr>
        <w:t>Глава Городского округа Подольск</w:t>
        <w:tab/>
        <w:tab/>
        <w:t xml:space="preserve">                                              Н.И. Пес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36:00Z</dcterms:created>
  <dc:creator>User</dc:creator>
  <dc:description/>
  <cp:keywords/>
  <dc:language>en-US</dc:language>
  <cp:lastModifiedBy>Левашова Софья Сергеевна</cp:lastModifiedBy>
  <cp:lastPrinted>2016-09-28T11:34:00Z</cp:lastPrinted>
  <dcterms:modified xsi:type="dcterms:W3CDTF">2016-11-14T07:56:00Z</dcterms:modified>
  <cp:revision>5</cp:revision>
  <dc:subject/>
  <dc:title>Об утверждении долгосрочной городской целевой программы «Доступная среда» на 2012-2015 годы</dc:title>
</cp:coreProperties>
</file>